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u w:val="single"/>
        </w:rPr>
        <w:t>Wettergrafiken und Tabelle März 2005 Station Eggeka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968240" cy="394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624713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1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247130" cy="431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1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6247130" cy="431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1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6247130" cy="431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1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6247130" cy="4319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1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9:54:00Z</dcterms:created>
  <dc:creator>Walter Rentel</dc:creator>
  <dc:description/>
  <dc:language>en-US</dc:language>
  <cp:lastModifiedBy>Walter Rentel</cp:lastModifiedBy>
  <dcterms:modified xsi:type="dcterms:W3CDTF">2005-04-10T09:58:00Z</dcterms:modified>
  <cp:revision>2</cp:revision>
  <dc:subject/>
  <dc:title>Wettergrafiken und Tabelle März 2005 Station Eggekamm</dc:title>
</cp:coreProperties>
</file>